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342122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9869694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5528670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64793881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925988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91054942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